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0043835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23255940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63670538"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825404457"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07533936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8990066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77650649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00284089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24453636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003992284"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68256312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8338621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61970100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95719516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43045866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46240285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920642577"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31862940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45510555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85027248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164854673"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73208212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216393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77347888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02859261"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9723869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207947785"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89425227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126768267"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2073939259"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846573903"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77330730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01755685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1359767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